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boiska wielofunkcyjnego, placu zabaw, małej architektury i alejek parkowych w ramach zadania pt. „Rewitalizacja skwerku przy ul. Majdańskiej”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7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6-23T11:37:00Z</dcterms:modified>
  <cp:revision>2</cp:revision>
  <dc:subject/>
  <dc:title>Załącznik nr 2 do SIWZ</dc:title>
</cp:coreProperties>
</file>